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89060" cy="570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9060" cy="570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800" w:right="720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>
        <w:sz w:val="40"/>
        <w:szCs w:val="40"/>
      </w:rPr>
      <w:t>Sample Flowchart of Possible External (Standards) and Internal Influences (Program Structures) That Impact Instruction and Ultimately Lead to Assessments</w:t>
    </w:r>
    <w:r>
      <w:rPr/>
      <w:tab/>
    </w:r>
  </w:p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25:00Z</dcterms:created>
  <dc:creator>Heidi Hayes Jacobs</dc:creator>
  <dc:description/>
  <cp:keywords/>
  <dc:language>en-US</dc:language>
  <cp:lastModifiedBy>llakins</cp:lastModifiedBy>
  <dcterms:modified xsi:type="dcterms:W3CDTF">2009-08-31T12:25:00Z</dcterms:modified>
  <cp:revision>2</cp:revision>
  <dc:subject/>
  <dc:title>Impacting Instruction</dc:title>
</cp:coreProperties>
</file>